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2</w:t>
        <w:tab/>
        <w:t>C.</w:t>
        <w:tab/>
        <w:t>Form: Waiver of Notice and Consent to Holding First Meeting of Board of Direc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WAIVER OF NOTICE AND CONSENT TO HOLDING THE FIRST MEETING OF THE BOARD OF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>A California Nonprofit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 xml:space="preserve">]_ _ </w:t>
      </w:r>
      <w:r>
        <w:rPr/>
        <w:t>Corpor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following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>]_ _</w:t>
      </w:r>
      <w:r>
        <w:rPr/>
        <w:t xml:space="preserve"> corporation, waive notice of and consent to the holding of the first meeting of the board of directors of the Corpora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, California, and consent to the transaction of any and all business that may be properly brought before that meet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irecto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irecto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_ _[</w:t>
      </w:r>
      <w:r>
        <w:rPr>
          <w:iCs/>
        </w:rPr>
        <w:t>Typed name</w:t>
      </w:r>
      <w:r>
        <w:rPr/>
        <w:t>]_ _ Directo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5</dc:title>
</cp:coreProperties>
</file>